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58394739"/>
            <w:bookmarkStart w:id="1" w:name="__Fieldmark__0_3458394739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58394739"/>
            <w:bookmarkStart w:id="3" w:name="__Fieldmark__1_3458394739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58394739"/>
            <w:bookmarkStart w:id="5" w:name="__Fieldmark__2_34583947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58394739"/>
            <w:bookmarkStart w:id="7" w:name="__Fieldmark__3_34583947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86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Tutermaa-Vanamõisa tee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.05.2025 kl 9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-3,7 km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.05.2025 kl 23.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458394739"/>
            <w:bookmarkStart w:id="9" w:name="__Fieldmark__18_3458394739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458394739"/>
            <w:bookmarkStart w:id="11" w:name="__Fieldmark__19_3458394739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3458394739"/>
            <w:bookmarkStart w:id="13" w:name="__Fieldmark__20_3458394739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458394739"/>
            <w:bookmarkStart w:id="15" w:name="__Fieldmark__21_3458394739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458394739"/>
            <w:bookmarkStart w:id="17" w:name="__Fieldmark__22_345839473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3458394739"/>
            <w:bookmarkStart w:id="19" w:name="__Fieldmark__23_3458394739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3458394739"/>
            <w:bookmarkStart w:id="21" w:name="__Fieldmark__24_3458394739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3458394739"/>
            <w:bookmarkStart w:id="23" w:name="__Fieldmark__25_3458394739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3458394739"/>
            <w:bookmarkStart w:id="25" w:name="__Fieldmark__26_345839473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458394739"/>
            <w:bookmarkStart w:id="27" w:name="__Fieldmark__27_3458394739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458394739"/>
            <w:bookmarkStart w:id="29" w:name="__Fieldmark__28_3458394739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3458394739"/>
            <w:bookmarkStart w:id="31" w:name="__Fieldmark__29_345839473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3458394739"/>
            <w:bookmarkStart w:id="33" w:name="__Fieldmark__30_3458394739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3458394739"/>
            <w:bookmarkStart w:id="35" w:name="__Fieldmark__31_3458394739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458394739"/>
            <w:bookmarkStart w:id="37" w:name="__Fieldmark__32_3458394739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3458394739"/>
            <w:bookmarkStart w:id="39" w:name="__Fieldmark__33_3458394739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3458394739"/>
            <w:bookmarkStart w:id="41" w:name="__Fieldmark__34_3458394739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3458394739"/>
            <w:bookmarkStart w:id="43" w:name="__Fieldmark__35_345839473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Vanamõisa kevadlaat" ja "CaravanFest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3458394739"/>
            <w:bookmarkStart w:id="45" w:name="__Fieldmark__37_345839473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3458394739"/>
            <w:bookmarkStart w:id="47" w:name="__Fieldmark__39_345839473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3458394739"/>
            <w:bookmarkStart w:id="49" w:name="__Fieldmark__41_345839473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0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3458394739"/>
            <w:bookmarkStart w:id="51" w:name="__Fieldmark__43_345839473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-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3458394739"/>
            <w:bookmarkStart w:id="53" w:name="__Fieldmark__45_3458394739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3458394739"/>
            <w:bookmarkStart w:id="55" w:name="__Fieldmark__46_3458394739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3458394739"/>
            <w:bookmarkStart w:id="57" w:name="__Fieldmark__47_3458394739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3458394739"/>
            <w:bookmarkStart w:id="59" w:name="__Fieldmark__48_3458394739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458394739"/>
            <w:bookmarkStart w:id="61" w:name="__Fieldmark__51_345839473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3458394739"/>
            <w:bookmarkStart w:id="63" w:name="__Fieldmark__52_345839473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3458394739"/>
            <w:bookmarkStart w:id="65" w:name="__Fieldmark__53_345839473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3458394739"/>
            <w:bookmarkStart w:id="67" w:name="__Fieldmark__54_3458394739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3458394739"/>
            <w:bookmarkStart w:id="69" w:name="__Fieldmark__55_345839473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3458394739"/>
            <w:bookmarkStart w:id="71" w:name="__Fieldmark__56_345839473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3458394739"/>
            <w:bookmarkStart w:id="73" w:name="__Fieldmark__57_345839473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3458394739"/>
            <w:bookmarkStart w:id="75" w:name="__Fieldmark__58_345839473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3458394739"/>
            <w:bookmarkStart w:id="77" w:name="__Fieldmark__59_345839473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3458394739"/>
            <w:bookmarkStart w:id="79" w:name="__Fieldmark__60_345839473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3458394739"/>
            <w:bookmarkStart w:id="81" w:name="__Fieldmark__61_345839473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3458394739"/>
            <w:bookmarkStart w:id="83" w:name="__Fieldmark__62_345839473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3458394739"/>
            <w:bookmarkStart w:id="85" w:name="__Fieldmark__63_345839473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anamõis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3458394739"/>
            <w:bookmarkStart w:id="87" w:name="__Fieldmark__72_345839473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3458394739"/>
            <w:bookmarkStart w:id="89" w:name="__Fieldmark__73_345839473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3458394739"/>
            <w:bookmarkStart w:id="91" w:name="__Fieldmark__74_345839473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avanPark OÜ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3458394739"/>
            <w:bookmarkStart w:id="93" w:name="__Fieldmark__89_345839473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3458394739"/>
            <w:bookmarkStart w:id="95" w:name="__Fieldmark__93_345839473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3458394739"/>
            <w:bookmarkStart w:id="97" w:name="__Fieldmark__97_345839473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3458394739"/>
            <w:bookmarkStart w:id="99" w:name="__Fieldmark__101_345839473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3458394739"/>
            <w:bookmarkStart w:id="101" w:name="__Fieldmark__103_3458394739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3458394739"/>
            <w:bookmarkStart w:id="103" w:name="__Fieldmark__104_345839473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.03.2025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0:00Z</dcterms:created>
  <dc:creator>kristjan.duubas</dc:creator>
  <dc:description/>
  <cp:keywords/>
  <dc:language>en-US</dc:language>
  <cp:lastModifiedBy>Annika Saarend</cp:lastModifiedBy>
  <cp:lastPrinted>2012-08-13T12:06:00Z</cp:lastPrinted>
  <dcterms:modified xsi:type="dcterms:W3CDTF">2025-03-05T10:46:00Z</dcterms:modified>
  <cp:revision>4</cp:revision>
  <dc:subject/>
  <dc:title/>
</cp:coreProperties>
</file>